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етский сад № 11 «Колокольчик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а Шумерля Чувашск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Консп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непосредственно-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31.3pt;width:398.2pt;height:131.2pt;mso-wrap-style:none;v-text-anchor:middle;mso-position-vertical:top" type="_x0000_t136">
            <v:path textpathok="t"/>
            <v:textpath on="t" fitshape="t" string="&quot;Царица Математика&#10;встречает гостей&quot;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или: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арший воспитатель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вая Людмила Александровна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ева Тамара Алексеевна</w:t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ерля 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: закрепление математических знаний и умений посредством игры-путешеств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умение собирать геометрические фигуры из пазлов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знания детей о днях недел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умения решать простые математические задач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ориентироваться на листе бумаг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умения выполнять задания в пределах 10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память, внимание, речь, мелкую моторику, воображени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: ватман с изображением человека, мяч, мольберт, магнитный цифровой ряд, инновационные технологии (компьютер, проектор, мультимедийный экран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аточный материал: конверты с разрезными геометрическими фигурами, листы бумаги, простые карандаш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-ль: Ребята, вы любите летать? (Да) А путешествовать? (Да) На чем бы вы хотели полетать? (На самолете, на вертолете) А еще? (На ракете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-ль: Да. Сегодня мы полетим на ракете. На далекую, удивительную планету. Вчера вечером я получила Приглашение (показываю) от королевы Математики, она приглашает всех нас в гости. Вы хотите к ней полететь? (Да) Тогда занимайте места. Начинаем отсчет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: 1,2,3, взлетаем! Держитесь крепче, мы уже летим высоко. Я вижу планету. Потихоньку сбавляем ход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инаем отсчет: ВСЕ: 3,2,1, стоп машина!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мы и прилетели на удивительную планету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-ль: Тихонько выходим, заходим в королевство царицы Математика. Поздоровайтесь с гостям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пока походите, посмотрите, но ничего не трогайте, а я пойду позову цариц, скажу ей, что мы уже прилетел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ыходит, переодевается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ица: Здравствуйте, ребята, здравствуйте, гости дорогие. Я очень рада, что ы откликнулись на мое приглашение.  И прилетели на удивительную планету и посетили именно мое королевство. Я слышала, что вы любите путешествовать. И я предлагаю вам путешествие по моему королевству. Здесь у меня много комнат, и все таят вои секреты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ица: первое задание для вас – нужно отгадать название первой комнаты. Для этого нужно отгадать несколько загадок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вершины тут видны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угла, три стороны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пожалуй, и довольно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ы видишь? (треугольн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ица: Лера, покажи нам треугольник, какого он цвета? Сколько у него сторон, углов? Молодец, Л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ица: 2-я загад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гол в нем прям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4 стороны одинаковой длин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е это? (Квадра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ца: Вадим, покажи нам квадрат. Какого он цвета? Молодец, Вад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ица: 3-я загад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угла, ни сторо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родне одни бл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это, Влад? (Круг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кажи его нам. Какого он цвета? Есть ли у него углы? Молодец, Вла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ица: Ребята, а какие еще фигуры мы не назвали? (Овал, трапеция) Молодцы, ребя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же называется первая комната? («Геометрические фигуры») я приглашаю вас поиграть с геометрическими фигурами. Присаживайтесь за столы. Будем собирать паз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 лист бумаги перед собой. Достаньте содержимое конвер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е задание. Собрать круг. (Дети собирают) Из скольких частей вы собрали круг? (из 4-х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-е задание. Собрать квадрат. Из скольких частей вы его собрали? (Из 2 - х) как называется каждая часть? (Треугольни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е задание. Собрать треугольник. Из скольких частей вы его собрали? (Из 2-х) как называется каждая его часть? (Треугольни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-е задание. Собрать прямоугольник. Из скольких частей собрали? (Из 2-х) Как называется каждая его часть? (Квадра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! Соберите, пожалуйста, фигурки в конверт, положите на край сто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ица: А сейчас я приглашаю вас в комнату «Игротека». Поиграем в мяч. Встаньте все в кружок. Я буду задавать вопрос и бросать мяч, кто поймает мяч, тот отвечает на вопро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дней в неделе? (7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день недели сегодня?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выходных дней в неделе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удет 2+2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ий - узкий, а толстый - …(тонкий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время года сейчас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пальцев на одной руке?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кой улице расположен наш детский сад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ца: Молодцы, ребята! Я приглашаю вас в следующую комнату «Смекалка». Присаживайтесь на стульчики за столы, приготовьте листы и карандаши. Будем решать задач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 задача: </w:t>
      </w:r>
      <w:r>
        <w:rPr>
          <w:rFonts w:cs="Times New Roman" w:ascii="Times New Roman" w:hAnsi="Times New Roman"/>
          <w:sz w:val="24"/>
          <w:szCs w:val="24"/>
        </w:rPr>
        <w:t xml:space="preserve">На ветке сидели 2 воробья, прилетели 2 синицы. Сколько птиц сидит на ветке? (4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ьмите карандаш, найдите верхний левый угол, нарисуйте 4 кружочк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одцы, ребята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задача: Н</w:t>
      </w:r>
      <w:r>
        <w:rPr>
          <w:rFonts w:cs="Times New Roman" w:ascii="Times New Roman" w:hAnsi="Times New Roman"/>
          <w:sz w:val="24"/>
          <w:szCs w:val="24"/>
        </w:rPr>
        <w:t xml:space="preserve">а ветке висели 4 яблока, 2 сорвали. Сколько осталось висеть блок на ветке? (2) Это правильный ответ!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ьмите карандаш, найдите верхний правый угол, нарисуйте 2 яблок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 задача:</w:t>
      </w:r>
      <w:r>
        <w:rPr>
          <w:rFonts w:cs="Times New Roman" w:ascii="Times New Roman" w:hAnsi="Times New Roman"/>
          <w:sz w:val="24"/>
          <w:szCs w:val="24"/>
        </w:rPr>
        <w:t xml:space="preserve"> На большом диване в ряд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клы Танины сидят: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атрешки, Буратино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селый Чиполлино. (3+1+1=5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ьмите карандаш найдите нижний левый угол, нарисуйте 5 кружочков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 задача:</w:t>
      </w:r>
      <w:r>
        <w:rPr>
          <w:rFonts w:cs="Times New Roman" w:ascii="Times New Roman" w:hAnsi="Times New Roman"/>
          <w:sz w:val="24"/>
          <w:szCs w:val="24"/>
        </w:rPr>
        <w:t xml:space="preserve"> Во дворе гулял павлин,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шел еще 1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павлина за кустами,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их, считайте сами. (5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ьмите карандаш, найдите левый нижний угол нарисуйте 5 треугольников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 задача:</w:t>
      </w:r>
      <w:r>
        <w:rPr>
          <w:rFonts w:cs="Times New Roman" w:ascii="Times New Roman" w:hAnsi="Times New Roman"/>
          <w:sz w:val="24"/>
          <w:szCs w:val="24"/>
        </w:rPr>
        <w:t xml:space="preserve"> Найдите середину листа. Нарисуйте круг, от него 10 лучиков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90</wp:posOffset>
                </wp:positionH>
                <wp:positionV relativeFrom="paragraph">
                  <wp:posOffset>284480</wp:posOffset>
                </wp:positionV>
                <wp:extent cx="4991100" cy="29432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9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7pt;margin-top:22.4pt;width:392.95pt;height:23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3365</wp:posOffset>
                </wp:positionH>
                <wp:positionV relativeFrom="paragraph">
                  <wp:posOffset>2951480</wp:posOffset>
                </wp:positionV>
                <wp:extent cx="200025" cy="209550"/>
                <wp:effectExtent l="8255" t="1143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19.95pt;margin-top:232.4pt;width:15.7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44390</wp:posOffset>
                </wp:positionH>
                <wp:positionV relativeFrom="paragraph">
                  <wp:posOffset>2951480</wp:posOffset>
                </wp:positionV>
                <wp:extent cx="200025" cy="209550"/>
                <wp:effectExtent l="8255" t="11430" r="762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7pt;margin-top:232.4pt;width:15.7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30140</wp:posOffset>
                </wp:positionH>
                <wp:positionV relativeFrom="paragraph">
                  <wp:posOffset>2951480</wp:posOffset>
                </wp:positionV>
                <wp:extent cx="200025" cy="209550"/>
                <wp:effectExtent l="8255" t="11430" r="76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2pt;margin-top:232.4pt;width:15.7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9590</wp:posOffset>
                </wp:positionH>
                <wp:positionV relativeFrom="paragraph">
                  <wp:posOffset>2951480</wp:posOffset>
                </wp:positionV>
                <wp:extent cx="200025" cy="209550"/>
                <wp:effectExtent l="8255" t="11430" r="76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7pt;margin-top:232.4pt;width:15.7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6665</wp:posOffset>
                </wp:positionH>
                <wp:positionV relativeFrom="paragraph">
                  <wp:posOffset>2951480</wp:posOffset>
                </wp:positionV>
                <wp:extent cx="200025" cy="209550"/>
                <wp:effectExtent l="8255" t="11430" r="762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95pt;margin-top:232.4pt;width:15.7pt;height:16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</wp:posOffset>
                </wp:positionH>
                <wp:positionV relativeFrom="paragraph">
                  <wp:posOffset>3008630</wp:posOffset>
                </wp:positionV>
                <wp:extent cx="161925" cy="1524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236.9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1090</wp:posOffset>
                </wp:positionH>
                <wp:positionV relativeFrom="paragraph">
                  <wp:posOffset>408305</wp:posOffset>
                </wp:positionV>
                <wp:extent cx="161925" cy="1524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7pt;margin-top:32.1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015</wp:posOffset>
                </wp:positionH>
                <wp:positionV relativeFrom="paragraph">
                  <wp:posOffset>408305</wp:posOffset>
                </wp:positionV>
                <wp:extent cx="161925" cy="1524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.45pt;margin-top:32.1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3415</wp:posOffset>
                </wp:positionH>
                <wp:positionV relativeFrom="paragraph">
                  <wp:posOffset>408305</wp:posOffset>
                </wp:positionV>
                <wp:extent cx="161925" cy="1524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45pt;margin-top:32.1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</wp:posOffset>
                </wp:positionH>
                <wp:positionV relativeFrom="paragraph">
                  <wp:posOffset>408305</wp:posOffset>
                </wp:positionV>
                <wp:extent cx="161925" cy="1524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pt;margin-top:32.1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3415</wp:posOffset>
                </wp:positionH>
                <wp:positionV relativeFrom="paragraph">
                  <wp:posOffset>3008630</wp:posOffset>
                </wp:positionV>
                <wp:extent cx="161925" cy="1524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45pt;margin-top:236.9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2490</wp:posOffset>
                </wp:positionH>
                <wp:positionV relativeFrom="paragraph">
                  <wp:posOffset>3008630</wp:posOffset>
                </wp:positionV>
                <wp:extent cx="161925" cy="1524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7pt;margin-top:236.9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1090</wp:posOffset>
                </wp:positionH>
                <wp:positionV relativeFrom="paragraph">
                  <wp:posOffset>3008630</wp:posOffset>
                </wp:positionV>
                <wp:extent cx="161925" cy="1524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7pt;margin-top:236.9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0165</wp:posOffset>
                </wp:positionH>
                <wp:positionV relativeFrom="paragraph">
                  <wp:posOffset>3008630</wp:posOffset>
                </wp:positionV>
                <wp:extent cx="161925" cy="1524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95pt;margin-top:236.9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68240</wp:posOffset>
                </wp:positionH>
                <wp:positionV relativeFrom="paragraph">
                  <wp:posOffset>513080</wp:posOffset>
                </wp:positionV>
                <wp:extent cx="161925" cy="1524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2pt;margin-top:40.4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2490</wp:posOffset>
                </wp:positionH>
                <wp:positionV relativeFrom="paragraph">
                  <wp:posOffset>513080</wp:posOffset>
                </wp:positionV>
                <wp:extent cx="161925" cy="1524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7pt;margin-top:40.4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77740</wp:posOffset>
                </wp:positionH>
                <wp:positionV relativeFrom="paragraph">
                  <wp:posOffset>360680</wp:posOffset>
                </wp:positionV>
                <wp:extent cx="133985" cy="153035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428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6.2pt;margin-top:28.4pt;width:10.45pt;height: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39365</wp:posOffset>
                </wp:positionH>
                <wp:positionV relativeFrom="paragraph">
                  <wp:posOffset>1313180</wp:posOffset>
                </wp:positionV>
                <wp:extent cx="628650" cy="685800"/>
                <wp:effectExtent l="13335" t="15875" r="13970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6858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99.95pt;margin-top:103.4pt;width:49.45pt;height:53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44440</wp:posOffset>
                </wp:positionH>
                <wp:positionV relativeFrom="paragraph">
                  <wp:posOffset>185420</wp:posOffset>
                </wp:positionV>
                <wp:extent cx="86360" cy="153035"/>
                <wp:effectExtent l="4445" t="2540" r="444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2pt;margin-top:14.6pt;width:6.7pt;height: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ица: Молодцы, ребята! Вы проявили смекалку и у вас все получило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ще, ребята, у меня в отдельной комнате живут циф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йдите, пожалуйста, к мольберту. В коробке лежат цифры. Они на магнит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Составить цифровой ряд от 1 до 10. И ответить на вопросы. (Составляют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цифру, стоящую за цифрой 5? (6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соседей цифры 2? (1 и 3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цифра стоит перед цифрой 7? (6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цифра стоит перед цифрой 9? (8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арица: Молодцы, ребята, с заданием вы справились. Как я уже говорила, в моем царстве живут необычные люди. (На мультимедийном экране появляется изображение человека, состоящего из геометрических фигур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: сосчитать: сколько треугольников (7), сколько кругов (6), сколько квадратов (3), сколько прямоугольников (3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ца: Молодцы, ребята! Со всеми заданиями вы справились. Вам понравилось путешествовать по моему царству? (Ответы детей) В каких комнатах вы побывали? (Ответы детей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ица: Ребята, я приглашаю вас посетить мое царство. Еще много комнат таят в себе неизведанное. И это будет другая история. А пока… До свиданья! До новых встреч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дитесь в ракету, вас ждет другая удивительная, веселая планета, где шутки, смех, веселье не смолкают никогда. Только дождитесь воспитателя, а то он без ракеты долго будет добираться до вас. (Уходит. Дети ждут воспитателя)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-ль: Садимся в ракету. Начинаем отсчет : «1,2,3, пуск, взлетаем!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чет: «3,2,1, стоп, ракета! Приземляемся»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-ль: Спасибо всем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32:00Z</dcterms:created>
  <dc:creator>Asus</dc:creator>
  <dc:description/>
  <cp:keywords/>
  <dc:language>en-US</dc:language>
  <cp:lastModifiedBy>ARM</cp:lastModifiedBy>
  <dcterms:modified xsi:type="dcterms:W3CDTF">2022-03-22T08:06:00Z</dcterms:modified>
  <cp:revision>3</cp:revision>
  <dc:subject/>
  <dc:title/>
</cp:coreProperties>
</file>